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ATIVIDADES DESENVOLVIDAS PELO GRUPO DE TRABALHO EM 2004/2005</w:t>
      </w:r>
    </w:p>
    <w:p>
      <w:pPr>
        <w:pStyle w:val="Corpodetexto2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Corpodetexto2"/>
        <w:jc w:val="both"/>
        <w:rPr/>
      </w:pPr>
      <w:r>
        <w:rPr/>
        <w:t>De acordo as atividades planejadas pelo Grupo de Trabalho foram executadas as seguintes atividades</w:t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240"/>
        <w:gridCol w:w="2640"/>
        <w:gridCol w:w="2640"/>
        <w:gridCol w:w="2400"/>
      </w:tblGrid>
      <w:tr>
        <w:trPr>
          <w:trHeight w:val="255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IVIDADES DESENVOLVIDAS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 QUE FOI  REALIZADO – FONTE - DOCUMENTOS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ANDO FOI REALIZADO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STITUIÇÕES ENVOLVIDAS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CUMENTO GERADO</w:t>
            </w:r>
          </w:p>
        </w:tc>
      </w:tr>
      <w:tr>
        <w:trPr>
          <w:trHeight w:val="14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Identificar e avaliar os resultados e recomendações de planos, programas, projetos e atividades desenvolvidos na região e que compreende a totalidade ou parcela da bacia do Rio Ap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ês encontros entre instituições brasileiras e paraguaias para propor ações conjuntas nos anos de 1999 a 200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30 setembro de 1999 em Bela Vista 2)  7 de dezembro de 1999 em Bela Vista; 3) 26 e 27 de agosto de 2000 em Concepción .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DEMA - ALTEVIDA - SEMA - IMAP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mendações e prioridades de ação (anexos ao relatório)</w:t>
            </w:r>
          </w:p>
        </w:tc>
      </w:tr>
      <w:tr>
        <w:trPr>
          <w:trHeight w:val="765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minário Internacional para a gestão da bacia transfronteiriça do Rio Apa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a 12 de setembro de 2003 em Bela Vista, Mato grosso do Sul - 18ª Reunião da CTGRHT 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jeto GEF Pantanal Alto Paraguai - CIDEMA - REBOB - MRE - MMA/ANA/SRH 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a de recomendações (anexo ao relatório) e documento publicado pelo projeto GEF</w:t>
            </w:r>
          </w:p>
        </w:tc>
      </w:tr>
      <w:tr>
        <w:trPr>
          <w:trHeight w:val="51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bprojetos 1.3, 3.4 e 7.5 no âmbito do projeto GEF Pantanal Alto Paraguai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ecutado entre 1999 a 200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DEMA - Prefeituras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lusões e recomendações (anexadas ao relatório</w:t>
            </w:r>
          </w:p>
        </w:tc>
      </w:tr>
      <w:tr>
        <w:trPr>
          <w:trHeight w:val="51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itoramento da qualidade das águas do Rio Apa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ecutado desde 199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A - IMAP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aliações anuais (relatório de 2004 anexada ao relatório)</w:t>
            </w:r>
          </w:p>
        </w:tc>
      </w:tr>
      <w:tr>
        <w:trPr>
          <w:trHeight w:val="51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o de Ações Estratégicas (PAE) do projeto GEF Pantanal Alto Paraguai</w:t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/GEF/PNUMA/OEA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ação - ver componentes (anexo ao relatório – componente do PAE</w:t>
            </w:r>
          </w:p>
        </w:tc>
      </w:tr>
      <w:tr>
        <w:trPr>
          <w:trHeight w:val="168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Levantar junto às organizações locais e regionais as demandas de ações necessárias a implementação da gestão integrada e compartilhada da bacia do Rio Ap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antamento das demandas juntos aos município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 nos Subprojeto GEF Alto Paragua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IDEMA – Prefeitura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mendações dos Subprojetos 7.5 e 3.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onente do Plano de Ações Estratégic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240"/>
        <w:gridCol w:w="2640"/>
        <w:gridCol w:w="2640"/>
        <w:gridCol w:w="2400"/>
      </w:tblGrid>
      <w:tr>
        <w:trPr>
          <w:trHeight w:val="398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VIDADES DESENVOLVIDA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O QUE FOI  REALIZADO – FONTE - DOCUMENTOS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ANDO FOI REALIZADO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TITUIÇÕES ENVOLVIDAS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UMENTO GERADO</w:t>
            </w:r>
          </w:p>
        </w:tc>
      </w:tr>
      <w:tr>
        <w:trPr>
          <w:trHeight w:val="1425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Realizar reuniões necessárias para articulação e para a definição das demandas  prioritárias  de  propostas de ações para a gestão integrada da bacia do Rio Apa, envolvendo demais organizações relacionadas com a gestão da bacia hidrográfica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uas reuniões do Grupo de trabalho onde foram convidas as principais organizações que possuem atuação na região a Bacia do Rio Apa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de setembro de 2004 e 12 de dezembro de 20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PAP/EMBRAPA - FUNAI - IBAMA - UCDB - SEMA/IMAP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resentação com o conteúdo das atividades desenvolvidas pela instituições convidadas</w:t>
            </w:r>
          </w:p>
        </w:tc>
      </w:tr>
      <w:tr>
        <w:trPr>
          <w:trHeight w:val="17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Elaborar proposta de modelo para a gestão integrada e compartilhada da bacia do Rio Apa considerando os aspectos legais, institucionais e orçamentária para a sua implementação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ise da proposta de Acordo para a gestão integrada da bacia hidrográfica do Rio Apa e Estatutos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ceira reunião do GT (12.12.2004)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HIPAR - CIDEMA e instituição presente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ugestões de pequenas alteração no texto do Acordo de Cooperação entre o Brasil e o Paraguai. (ver memória da reunião)</w:t>
            </w:r>
          </w:p>
        </w:tc>
      </w:tr>
      <w:tr>
        <w:trPr>
          <w:trHeight w:val="114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Sistematizar as informações levantadas no formato de um Plano de Trabalho para gestão integrada e compartilhada da Bacia do Rio Apa de compreendendo ações a curto, médio e longos prazos, mediante visão integrada da gestão ambiental com a de recursos hídricos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aboração do relatório de atividades do GT com a elaboração e propostas para serem executadas em 2005 e 2006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rta reunião do GT (15.09.2005)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HIPAR - CIDEMA - UCDB - SEMA/IMAP - IBAMA - MUPAN - Projeto GEF Pantanal Alto Paraguai.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ejamento para segunda fase do GT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rpodetexto2"/>
        <w:jc w:val="both"/>
        <w:rPr>
          <w:rFonts w:ascii="Times New Roman" w:hAnsi="Times New Roman" w:cs="Times New Roman"/>
          <w:b/>
          <w:b/>
          <w:bCs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ATIVIDADES PROPOSTAS PARA O GRUPO DE TRABALHO DESENVOLVER EM 2005 E 2006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0000"/>
          <w:sz w:val="22"/>
          <w:szCs w:val="22"/>
        </w:rPr>
      </w:pPr>
      <w:r>
        <w:rPr>
          <w:rFonts w:cs="Times New Roman"/>
          <w:b/>
          <w:bCs/>
          <w:caps/>
          <w:color w:val="000000"/>
          <w:sz w:val="22"/>
          <w:szCs w:val="22"/>
        </w:rPr>
      </w:r>
    </w:p>
    <w:tbl>
      <w:tblPr>
        <w:tblW w:w="141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640"/>
        <w:gridCol w:w="4800"/>
        <w:gridCol w:w="2400"/>
        <w:gridCol w:w="2040"/>
      </w:tblGrid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IVIDADES  A DESENVOLVER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B-ATIVIDADES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JUSTIFICATIVA – COMENTÁRIO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STITUIÇÕES ENVOLVIDAS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ANDO SERÁ REALIZADO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aboração  de proposta de reoteiro para o  Plano de Gestão Integrada da Bacia do Rio Apa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cussão de minuta de proposta de Termos de Referencia  (conteúdo básico) do Plano de Bacia.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am identificados vários projetos e subprojetos com excelentes recomendações para a bacia do Rio Apa. Existe a necessidade de adotar uma base metodológica para toda a bacia que deveria ser discutida entre as instituições brasileiras e paraguaias quando da implementação do Acordo de Cooperação. No caso das recomendações do PAE e dos Subprojetos 1.3, 3.4 e 7.5 existe a necessidade de direcioná-las para a bacia do Apa e readequar no sentido de inseri-las na proposta e viabilizar o futuro financiamento destas atividades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MMA/SRH/ANA/IBAMA, FUNAI, EMBRAPA/CPAP, SEMA-IMAP, CIDEMA, Municípios com área na bacia, Universidades/ UCDB, AHIPAR, Fórum de ONGs, Projeto GEF Pantanal Alto Paraguai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05 (reunião do GT de novembro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 (até maio)</w:t>
            </w:r>
          </w:p>
        </w:tc>
      </w:tr>
      <w:tr>
        <w:trPr>
          <w:trHeight w:val="135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abilizar a melhoria da capacidade de gestão das organizações locais e regionais para a gestão integrada da bacia do Rio Apa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ganizar  uma agenda de cursos de gestão de bacias hidrográficas para instituições e organizações brasileira se paraguaias.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É necessário promover maior interação entre as organização e instituições que atuam na região e melhorar a capacidade de gestão, preparando-os para a gestão integrada da bacia do Rio Apa. A minuta de termos de referencia para p Plano de Bacia poderá ser um dos elementos do primeiro curso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 / SRH / SEMA-IMAP (ONGs) – CIDEMA , SEAM, AlterVida, Universidades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Agedna de cursos – novembro 2005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eiro cursos (a ser negociado entre as partes – primeiro cursos em abril de 2006)</w:t>
            </w:r>
          </w:p>
        </w:tc>
      </w:tr>
      <w:tr>
        <w:trPr>
          <w:trHeight w:val="178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fusão de informações sobre a gestão de bacias hidrográficas e de gestão de recursos hídricos transfronteiriços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aboração de proposta de informativo sobre a bacia do Rio Apa e de uma cartilha sobre Gestão dos Recursos Hídricos Transfronteiriços no contexto Rio Apa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 o conhecimento do processo a gestão de recursos hídricos é importante difundir informações sobre as diferenças em relação a rios de domínio da União e dos Estados, o processo de implementação da gestão de recursos hídricos transfronteiriços, com enfoque sobre a bacia do Rio Apa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HIPAR – Projeto GEF Pantanal Alto Paraguai, CIDEMA, Municípios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</w:tr>
      <w:tr>
        <w:trPr>
          <w:trHeight w:val="2394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rganização de Seminário Internacional sobre a Gestão Integrada da Bacia Hidrográfica Rio Apa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aboração da proposta de agenda do Seminário envolvendo instituições nacionais, estaduais, municipais , a sociedade civil e os usuários que atuam na região (Brasil e Paraguai)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pós a realização dos cursos e gestão e bacias hidrografias é possível iniciar a elaboração e um plano e gestão da bacia do Rio Apa, entretanto, é interessante que o mesmo somente venha a ser iniciado após a assinatura do acordo de cooperação entre os países. Portanto a realização de um seminário; a este respeito poderá auxiliar na identificação das oportunidades e instituições envolvidas.. Este seminário deveria ser realizado imediatamente após a assinatura do acordo de cooperação entre o Brasil e o Paraguai e  coincidir com a realização de uma  reunião da CTGRHT na região.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MMA/SRH/ANA ( CNRH – CTGRHT), SEMA-IMAP, CIDEMA, Projeto GEF Pantanal Alto Paraguai, SEAM, Universidades ONGs, organizações de uauáriaos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A proposta de agenda será elaborada em novembro de 2005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 seminário dependera da assinatura do Acordo ( o ideal é que fosse realizado em junho de 100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texto2"/>
        <w:jc w:val="both"/>
        <w:rPr>
          <w:rFonts w:ascii="Times New Roman" w:hAnsi="Times New Roman" w:cs="Times New Roman"/>
          <w:b/>
          <w:b/>
          <w:bCs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ATIVIDADES PROPOSTA E/OU EM DESENVOLVIMENTO NA REGIÃO POR DEMAIS ORGANIZAÇÕES 2005 E 2006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0000"/>
          <w:sz w:val="22"/>
          <w:szCs w:val="22"/>
        </w:rPr>
      </w:pPr>
      <w:r>
        <w:rPr>
          <w:rFonts w:cs="Times New Roman"/>
          <w:b/>
          <w:bCs/>
          <w:caps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1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640"/>
        <w:gridCol w:w="4674"/>
        <w:gridCol w:w="2526"/>
        <w:gridCol w:w="2040"/>
      </w:tblGrid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TIVIDADES  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B-ATIVIDADES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USTIFICATIVA - COMENTÁRIO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STITUIÇÕES ENVOLVIDAS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ANDO SERÁ REALIZADO</w:t>
            </w:r>
          </w:p>
        </w:tc>
      </w:tr>
      <w:tr>
        <w:trPr>
          <w:trHeight w:val="1142" w:hRule="atLeast"/>
        </w:trPr>
        <w:tc>
          <w:tcPr>
            <w:tcW w:w="23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mplementação de projetos e atividades em desenvolviment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ucação Ambiental voltada a gestão dos recursos hídricos (UFMS - CNPQ)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 projeto prevê varia atividades na bacia do Rio Apa, com a finalidade de motivar as comunidades de ambos os lados da fronteira a se mobilizarem para a gestão integrada da Bacia do Rio Apa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FMS - CNPQ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 e 2006</w:t>
            </w:r>
          </w:p>
        </w:tc>
      </w:tr>
      <w:tr>
        <w:trPr>
          <w:trHeight w:val="1920" w:hRule="atLeast"/>
        </w:trPr>
        <w:tc>
          <w:tcPr>
            <w:tcW w:w="2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mentação das Áreas de Proteção Ambiental  das nascentes do Rio Apa e da bacia do Rio Perdido (planos de manejo).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 2004, resultado de recomendações do Subprojeto 1.3 do Projeto GEF Pantanal Alto Paraguai os Municípios de Ponta Porã, Antonio João, Bela Vista, Caracol e Porto Murtinho criaram as APA. É necessário regulamentar com propostas de Planos de Manejo. O GT poderá apoiar a elaboração desta proposta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A-IMAP / UCDB / IBAMA / CIDEMA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meiro semestre de 20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aliação das matas ciliares do Rio Apa (Ministério Público)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Ministério Público esta organizando ações no sentido de mover ações para firmarem Termos de Ajustes de Condutas com o proprietários em situação irregular no uso da Áreas de Preservação Permanente ao longo do Rio Apa.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stério Publico, CIDEMA, Municípios e Conservação Internacional ou TNC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05-2006</w:t>
            </w:r>
          </w:p>
        </w:tc>
      </w:tr>
      <w:tr>
        <w:trPr>
          <w:trHeight w:val="17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oio e acompanhamento na evolução do Acordo de Cooperação com o Paraguai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lizar reunião dos Prefeitos e Lideranças com o Secretario da SRH e MRE para tratar do Acordo da Bacia do Rio Apa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 7 Municípios com área na bacia do Rio Miranda, o Governo do Estado devem acompanhar a evolução do acordo uma vez que futuramente venham se comprometer nas ações a serem desenvolvidas na região (Comitê de Coordenação Local)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efeitura de Ponta Porã, Antonio João, Bela Vista, Caracol, Porto Murtinho, Jardim e Bonito – CIDEMA, SEMA-IMAP, Assembléia Legislativa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utubro de 200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640"/>
        <w:gridCol w:w="4674"/>
        <w:gridCol w:w="2526"/>
        <w:gridCol w:w="2040"/>
      </w:tblGrid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ATIVIDADES   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B-ATIVIDADES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JUSTIFICATIVA – COMENTÁRIO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STITUIÇÕES ENVOLVIDAS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ANDO SERÁ REALIZADO</w:t>
            </w:r>
          </w:p>
        </w:tc>
      </w:tr>
      <w:tr>
        <w:trPr>
          <w:trHeight w:val="1335" w:hRule="atLeast"/>
        </w:trPr>
        <w:tc>
          <w:tcPr>
            <w:tcW w:w="23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elhoria da base regional para  capacidade de gestã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oio a iniciativas de melhorar a capacidade dos municípios para a gestão ambiental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o âmbito do Ministério do Meio Ambiente, via as Diretorias de Educação Ambiental e Articulação Institucional, na capacitação de educadores populares, gestores municipais e conselheiros do SISNAMA.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EMA-IMAP, IBAMA, Universidades, CIDEMA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meiro semestre de 2006</w:t>
            </w:r>
          </w:p>
        </w:tc>
      </w:tr>
      <w:tr>
        <w:trPr>
          <w:trHeight w:val="1785" w:hRule="atLeast"/>
        </w:trPr>
        <w:tc>
          <w:tcPr>
            <w:tcW w:w="2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aliação e tendência de qualidade de água - tratamento da série histórica dos 10 anos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O IMAP dispõe de  uma série histórica de qualidade das águas dessa bacia, período de 1994 a 2004. Esses dados de qualidade serão tratados estatisticamente e avaliadas as tendências da qualidade de água da bacia com relação aos indicadores atualmente monitorados, ou seja, os que compõem o Índice de Qualidade das Águas-IQA. A partir da identificação das fontes de poluição serão inclusos novos indicadores de qualidade e também contemplados novos índices de qualidade das águas que levem em consideração indicadores biológicos e aspectos sedimentométricos. Como produto final será elaborado e publicado um  Relatório das Tendências de Qualidade das Águas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MA – IMAP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5-2006</w:t>
            </w:r>
          </w:p>
        </w:tc>
      </w:tr>
      <w:tr>
        <w:trPr>
          <w:trHeight w:val="1785" w:hRule="atLeast"/>
        </w:trPr>
        <w:tc>
          <w:tcPr>
            <w:tcW w:w="2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oiar a realização e implementação da oficina de o do Plano Integrado de Educação Ambiental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laboração e implementação do Plano Integrado de Educação Ambiental nos municípios que compõem as bacias dos rios Miranda e Apa no Estado de Mato Grosso do Sul, de forma a ampliar a participação de atores e estabelecer diretrizes de integração e emancipadoras.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TEA – CIDEMA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partir de outubro de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640"/>
        <w:gridCol w:w="4674"/>
        <w:gridCol w:w="2526"/>
        <w:gridCol w:w="2040"/>
      </w:tblGrid>
      <w:tr>
        <w:trPr>
          <w:trHeight w:val="666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TIVIDADES  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-ATIVIDADES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STIFICATIVA – COMENTÁRIO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TITUIÇÕES ENVOLVIDAS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ANDO SERÁ REALIZADO</w:t>
            </w:r>
          </w:p>
        </w:tc>
      </w:tr>
      <w:tr>
        <w:trPr>
          <w:trHeight w:val="1020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eração der maiores informações hidrológicas e conhecimento sobre aspectos e impactos ambientais na bacia hidrográfica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Recuperação de trechos críticos de qualidade das águas da bacia do Rio Apa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Essa ação tem como propósito promover o ordenamento e o disciplinamento das atividades potencialmente poluidoras instaladas na bacia, por meio de vistorias aos empreendimentos, acompanhamento e orientações técnicas para a adequada operação dos sistemas de tratamento e com isso a melhoria da eficiência desses sistemas. Instituir a obrigatoriedade da implementação de programas de automonitoramento e um controle e fiscalização mais eficaz parte do IMAP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A – IMAP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-2006</w:t>
            </w:r>
          </w:p>
        </w:tc>
      </w:tr>
      <w:tr>
        <w:trPr>
          <w:trHeight w:val="102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iabilizar o aumento e dados hidrológicos na bacia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 ANA prevê o aumento da rede hidrológica para a região. É necessário verificar o que os municípios e SEMA e IMAP poderão apoiar para viabilizar a implementação esta rede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 / SEMA-IMAP / Municípios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-2006</w:t>
            </w:r>
          </w:p>
        </w:tc>
      </w:tr>
      <w:tr>
        <w:trPr>
          <w:trHeight w:val="102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alizar uma missão de reconhecimento ao longo do Rio Apa 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ara identificar aspectos relevantes no curso do Rio Apa é fundamental que seja organizada uma missão que faça todo o percurso do Rio Apa das nascentes a sua foz.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HIPAR – Municípios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 (2 meses)</w:t>
            </w:r>
          </w:p>
        </w:tc>
      </w:tr>
      <w:tr>
        <w:trPr>
          <w:trHeight w:val="1275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aboração de uma cartilha sobre Gestão dos Recursos Hídricos Transfronteiriços do Rio Apa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ara o conhecimento do processo a gestão de recursos hídricos é importante difundir informações sobre as diferenças em relação a rios de domínio da União e dos Estados, com enfoque sobre a bacia do Rio Apa.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HIPAR – Municípios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1785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laboração  de mapas de uso do solo de 1980 a 2002 (1:150.000)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m a finalidade de identificar as alterações ocorridas na bacia e auxiliar a compreensão este processo, apoiando atividades de educação ambiental os mapas de uso do solo são elementos fundamentais. O PAE já produziu o mapa de toda a BAP para o ano de 2002.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DB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640"/>
        <w:gridCol w:w="4674"/>
        <w:gridCol w:w="2526"/>
        <w:gridCol w:w="2040"/>
      </w:tblGrid>
      <w:tr>
        <w:trPr>
          <w:trHeight w:val="53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TIVIDADES   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-ATIVIDADES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USTIFICATIVA – COMENTÁRIO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TITUIÇÕES ENVOLVIDAS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ANDO SERÁ REALIZADO</w:t>
            </w:r>
          </w:p>
        </w:tc>
      </w:tr>
      <w:tr>
        <w:trPr>
          <w:trHeight w:val="1530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eração der maiores informações hidrológicas e conhecimento sobre aspectos e impactos ambientais na bacia hidrográfic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laboração do mapa topográfica e hidrográfica (1:100.000)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 mapa digital de topografia e hidrografia em escala 1:100.00 da parte brasileira da Bacia Apa está vários nível e a parte do Paraguai será elaborado com os dados fornecidos por Paraguai. O mapa digital da bacia inteira será produzido.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UCDB – AHIPAR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525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nalisar o impacto da erosão (tendências de vazão e cota) 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evido à erosão acelerada pelo aumento das atividades humanas na Apa, o deposito dos sedimentos no leito ao longo do rio pode causar a alteração do fluxo do rio. O impacto da erosão será avaliado por analise das tendências de vazão e cota durante o período de 1960 a presente aplicando as técnicas de regressão estatística. 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UCDB – AHIPAR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701" w:gutter="0" w:header="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0:21:00Z</dcterms:created>
  <dc:creator> </dc:creator>
  <dc:description/>
  <dc:language>en-US</dc:language>
  <cp:lastModifiedBy> </cp:lastModifiedBy>
  <dcterms:modified xsi:type="dcterms:W3CDTF">2005-12-05T20:22:00Z</dcterms:modified>
  <cp:revision>1</cp:revision>
  <dc:subject/>
  <dc:title>4</dc:title>
</cp:coreProperties>
</file>